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2270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57002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133473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